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  <w:t>NUESTRA NAVIDAD, EN CANAL SUR..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NUESTRA NAVIDAD, LLENA DE LUZ..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EN ANDALUCIA...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LA ILUSIÓN Y LA ALEGRIA..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SE HAN UNIDO PARA..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CELEBRAR CONTIGO QUE LLEGA..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LA NAVIDAD..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NUESTRA NAVIDAD, EN CANAL SUR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NUESTRA NAVIDAD, LLENA DE LUZ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...Y BRILLA UNA ESTRELLA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QUE DE ORIENTE TRAE CON ELLA..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UN MENSAJE DE ARMONIA ENTRE LOS PUEBLOS...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PARA QUE REINE LA PAZ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NUESTRA NAVIDAD..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43:00Z</dcterms:created>
  <dc:creator>RTVA</dc:creator>
  <dc:description/>
  <dc:language>en-US</dc:language>
  <cp:lastModifiedBy>RTVA</cp:lastModifiedBy>
  <dcterms:modified xsi:type="dcterms:W3CDTF">2012-11-19T09:43:00Z</dcterms:modified>
  <cp:revision>2</cp:revision>
  <dc:subject/>
  <dc:title>NUESTRA NAVIDAD, EN CANAL SUR</dc:title>
</cp:coreProperties>
</file>